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ЮБИНСКОГО ГОРО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ЮБИН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pBdr>
          <w:bottom w:val="thinThickLargeGap" w:sz="24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8.04.2022 г. № 13</w:t>
        <w:tab/>
        <w:tab/>
        <w:tab/>
        <w:t xml:space="preserve">                                                   р.п. Любинский</w:t>
      </w:r>
    </w:p>
    <w:p>
      <w:pPr>
        <w:pStyle w:val="Normal"/>
        <w:tabs>
          <w:tab w:val="clear" w:pos="720"/>
          <w:tab w:val="left" w:pos="7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Люб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4.12.2021 года № 64 «</w:t>
      </w:r>
      <w:r>
        <w:rPr>
          <w:sz w:val="28"/>
          <w:szCs w:val="28"/>
          <w:lang w:eastAsia="en-US"/>
        </w:rPr>
        <w:t xml:space="preserve">О бюджете Любинского городского поселения Любинского муниципального района Омской области на 2022 год и 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й период 2023 и 2024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«О бюджетном процессе в Любинском городском поселении Любинского муниципального района Омской области» утвержденным Решением Совета Любинского городского поселения от 29.08.2013 года № 30, Уставом Любинского городского поселения, Совет Любинского город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нести в решение Совета Любинского городского поселения Любинского  муниципального района Омской области от 24.12.2021 г № 64 «</w:t>
      </w:r>
      <w:r>
        <w:rPr>
          <w:sz w:val="28"/>
          <w:szCs w:val="28"/>
          <w:lang w:eastAsia="en-US"/>
        </w:rPr>
        <w:t>О бюджете Любинского городского поселения Любинского муниципального района Омской области на 2022 год и на плановый период 2023 и 2024 годов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Часть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в подпункте 1 пункте 1.1. цифры «26 957 999,14» заменить цифрами «27 290 858,3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в подпункте 2 пункте 1.1. цифры «28 788 759,95» заменить цифрами </w:t>
      </w:r>
    </w:p>
    <w:p>
      <w:pPr>
        <w:pStyle w:val="Normal"/>
        <w:jc w:val="both"/>
        <w:rPr/>
      </w:pPr>
      <w:r>
        <w:rPr>
          <w:sz w:val="28"/>
          <w:szCs w:val="28"/>
        </w:rPr>
        <w:t>«29 121 619,17»;</w:t>
      </w:r>
    </w:p>
    <w:p>
      <w:pPr>
        <w:pStyle w:val="Normal"/>
        <w:numPr>
          <w:ilvl w:val="2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в подпункте 3 пункте 1.1. дефицит бюджета поселения составляет 1 830 760,81 рубл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 № 2 «Безвозмездные поступления в бюджет поселения на 2022 год и плановый период 2023 и 2024 годов» изложить в редакции  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и «Любинский муниципальный вестник» и разместить на официальном сайте Любинского муниципального района Омской области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юбин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 xml:space="preserve"> В.В.Драня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153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250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05:00Z</dcterms:created>
  <dc:creator>USER</dc:creator>
  <dc:description/>
  <cp:keywords/>
  <dc:language>en-US</dc:language>
  <cp:lastModifiedBy>Lawyer1</cp:lastModifiedBy>
  <cp:lastPrinted>2022-07-01T15:12:00Z</cp:lastPrinted>
  <dcterms:modified xsi:type="dcterms:W3CDTF">2022-07-01T09:13:00Z</dcterms:modified>
  <cp:revision>363</cp:revision>
  <dc:subject/>
  <dc:title>11</dc:title>
</cp:coreProperties>
</file>