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Люб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дходы к формированию бюджета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Любинского городского посел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5  год и на плановый период 2026 и 2027 годов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Формирование бюджета Любинского городского поселения на 2025 год и</w:t>
      </w:r>
    </w:p>
    <w:p>
      <w:pPr>
        <w:pStyle w:val="Normal"/>
        <w:jc w:val="both"/>
        <w:rPr/>
      </w:pPr>
      <w:r>
        <w:rPr>
          <w:sz w:val="28"/>
          <w:szCs w:val="28"/>
        </w:rPr>
        <w:t>на плановый период 2026 и 2027 годов осуществлялось с учетом создания условий реализации всех мероприятий приоритетных национальных проектов, что в конечном итоге будет способствовать созданию благоприятных условий жизни населения.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и налоговой политики  являются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лгосрочной сбалансированности и финансовой устойчивости бюджета поселения в условиях ограниченности его доходных ист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укоснительное соблюдение ограничений допустимого уровня дефицита бюджета поселения, установленных бюджетны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держивание роста расходов бюджета поселения с учетом повышения их эффективности, минимизация кредиторской задолженности бюджета поселения и недопущение просроченной кредиторской задолженности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 на содержание органов местного самоуправления Любинского городского поселения Любинского муниципального района, в том числе за счет совершенствования их 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существления закупок товаров, работ, услуг для обеспечения нужд Любинского городского поселения Любинского муниципального района, исключение фактов заключения контрактов с недобросовестными поставщиками (подрядчиками, исполнителя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монт и содержание автомобильных дорог, в том числе за счет бюджетных ассигнований дорожного фонда Любинского городского поселения Любин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крытости и прозрачности информации об управлении общественными финансами Любинского городского поселения Люб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лгосрочной сбалансированности и финансовой устойчивости бюджета поселения в условиях ограниченности его доходных ист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логовой грамотности и информированности населения о сроках уплаты налоговых платежей.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.     Доходы  бюджета Любинского городского поселения 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бюджета Любинского городского поселения сформированы в соответствии с налоговым и бюджетным законодательством, действующим на момент составления бюджета, а также основными направлениями налоговой политики Российской Федерации, предусматривающими внесение изменений и дополнений в законодательство о налогах и сборах, вступающих в действие с 2025 года и с учетом динамики поступления доходов в 2022-2024 годах, ожидаемого исполнения за 2024 год и особенностей налогообложения отдельных объектов. При расчете доходов на 2025 год и на плановый период 2026 и 2027 годов применяется различный подход к каждому виду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Любинского городского поселения по доходам сформ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: - 2025 год в объеме 34 532 433,90 рублей, в том числе объем по собственным доходам составляет  26 188 779,5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6 год в объеме 34 498 420,37 рублей, в том числе объем по собственным доходам составляет 26 989 131,5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в объеме 36 473 880,37 рублей, в том числе объем по собственным доходам составляет  28 964 591,57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исчислен:</w:t>
      </w:r>
    </w:p>
    <w:p>
      <w:pPr>
        <w:pStyle w:val="Normal"/>
        <w:jc w:val="both"/>
        <w:rPr/>
      </w:pPr>
      <w:r>
        <w:rPr>
          <w:sz w:val="28"/>
          <w:szCs w:val="28"/>
        </w:rPr>
        <w:t>- на 2025 год в размере 17 006 090,00 рублей исходя из ожидаемой оценки поступлений в 2024 году. В структуре налоговых и неналоговых доходов этот налог занимает  49,25 %.</w:t>
      </w:r>
    </w:p>
    <w:p>
      <w:pPr>
        <w:pStyle w:val="Normal"/>
        <w:jc w:val="both"/>
        <w:rPr/>
      </w:pPr>
      <w:r>
        <w:rPr>
          <w:sz w:val="28"/>
          <w:szCs w:val="28"/>
        </w:rPr>
        <w:t>- 2026 год в размере   18 013 09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6 год в размере  18 973 7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цизы по подакцизным товарам (продукции), производим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оссийской Федераци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ab/>
        <w:t>Налог на акцизы</w:t>
      </w:r>
      <w:r>
        <w:rPr/>
        <w:t xml:space="preserve"> </w:t>
      </w:r>
      <w:r>
        <w:rPr>
          <w:sz w:val="28"/>
          <w:szCs w:val="28"/>
        </w:rPr>
        <w:t xml:space="preserve">по подакцизным товарам (продукции), производимым </w:t>
      </w:r>
    </w:p>
    <w:p>
      <w:pPr>
        <w:pStyle w:val="Normal"/>
        <w:rPr/>
      </w:pPr>
      <w:r>
        <w:rPr>
          <w:sz w:val="28"/>
          <w:szCs w:val="28"/>
        </w:rPr>
        <w:t>на территории Российской Федерации исчислен:</w:t>
      </w:r>
    </w:p>
    <w:p>
      <w:pPr>
        <w:pStyle w:val="Normal"/>
        <w:rPr/>
      </w:pPr>
      <w:r>
        <w:rPr>
          <w:sz w:val="28"/>
          <w:szCs w:val="28"/>
        </w:rPr>
        <w:t>- на 2025  год в размере 3 761 152,00 рублей,</w:t>
      </w:r>
    </w:p>
    <w:p>
      <w:pPr>
        <w:pStyle w:val="Normal"/>
        <w:rPr/>
      </w:pPr>
      <w:r>
        <w:rPr>
          <w:sz w:val="28"/>
          <w:szCs w:val="28"/>
        </w:rPr>
        <w:t>- на 2026  год в размере 3 640 504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7  год в размере 4 651 264,00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>В структуре налоговых и неналоговых доходов этот налог занимает 12,75 %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исчислен исходя  из ожидаемой прибыли налогоплатель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 2025 год   -   286 000,00 руб.,     2026 год   -  290 000,00 руб.,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 294 000,00 рублей, в структуре налоговых и неналоговых доходов этот налог занимает 0,81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исчислен на 2025 год в размере        1 093 000,00 рублей, в структуре  налоговых и неналоговых доходов этот налог занимает 4,99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6 год в размере 1 093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7 год в размере 1 093 000,0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исчислен исходя из общей площади земель за вычетом площадей, которые не подлежат налогообложению – овраги, кустарники, солонцы и за минусом предоставленных льгот. Планируется получить в 2025 году 1 548 000,00 рублей. В структуре налоговых и неналоговых доходов этот налог занимает 4,4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6 год в размере 1 548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7 год в размере 1 548 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объём поступлений рассчитан от фактически заключённых договоров аренды на 2025 год и установленным нормативом отчислений в бюджет поселения 50% и составляет 496 293,17 рублей. В структуре налоговых и неналоговых доходов этот доход занимает 1,4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6 – 2027 год в размере  496 293,17 рублей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земельных участков, государственная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ые не разграничена и которые расположены в границах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, получаемые от продажи земельных участков, установленным нормативом отчислений в бюджет поселения 50 %</w:t>
      </w:r>
    </w:p>
    <w:p>
      <w:pPr>
        <w:pStyle w:val="Normal"/>
        <w:jc w:val="both"/>
        <w:rPr/>
      </w:pPr>
      <w:r>
        <w:rPr>
          <w:sz w:val="28"/>
          <w:szCs w:val="28"/>
        </w:rPr>
        <w:t>- на 2025 - 2027  год в размере  20 000,00 рублей в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, получаемые от продажи земельных участков, установленным нормативом отчислений в бюджет поселения 100 % - на 2025 год в размере  240 000,00 рублей, на 2026-2027 годы – 150 000,00 рублей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использования имущества, находящегося в муниципальной собственности поселения объем поступлений рассчитан с учетом фактически заключенных договоров аренды установленным нормативом отчислений в бюджет поселения 100 %</w:t>
      </w:r>
    </w:p>
    <w:p>
      <w:pPr>
        <w:pStyle w:val="Normal"/>
        <w:jc w:val="both"/>
        <w:rPr/>
      </w:pPr>
      <w:r>
        <w:rPr>
          <w:sz w:val="28"/>
          <w:szCs w:val="28"/>
        </w:rPr>
        <w:t>- на 2025 - 2027 годы в размере 1 738 244,40 рублей в год, в структуре налоговых и неналоговых доходов этот налог занимает 5,0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2025 год составят  8 343 654,33  рублей;</w:t>
      </w:r>
    </w:p>
    <w:p>
      <w:pPr>
        <w:pStyle w:val="Normal"/>
        <w:rPr/>
      </w:pPr>
      <w:r>
        <w:rPr>
          <w:sz w:val="28"/>
          <w:szCs w:val="28"/>
        </w:rPr>
        <w:t>- 2026 год  в размере  7 509 288,80 рублей;</w:t>
      </w:r>
    </w:p>
    <w:p>
      <w:pPr>
        <w:pStyle w:val="Normal"/>
        <w:rPr/>
      </w:pPr>
      <w:r>
        <w:rPr>
          <w:sz w:val="28"/>
          <w:szCs w:val="28"/>
        </w:rPr>
        <w:t>- 2027 год в размере  7 509 288,8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9"/>
        <w:gridCol w:w="1789"/>
        <w:gridCol w:w="1759"/>
        <w:gridCol w:w="2146"/>
      </w:tblGrid>
      <w:tr>
        <w:trPr>
          <w:trHeight w:val="426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742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43 654,3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9 288,8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9 288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Расходы бюджета Любинского городского поселения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Любинского городского поселения на 2025 год планируются в объеме 34 532 433,9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6 год в размере 33 635 959,3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7 год в размере 34 650 186,37  рубле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 ассигнований предусмотрены по программно-целевому методу планирования в виде муниципальных программ, направленных на достижение целей и реализацию приоритетов, установленных Программой социально-экономического развития Любинского городского посе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бюджета Любинского городского поселения на исполнение расходных обязательств Любинского городского поселения производилось согласно утвержденной методике планирования бюджетных ассигнований бюджета Любинского городского поселения с использованием реестра расходных обязательств Любинского городского поселения.</w:t>
      </w:r>
    </w:p>
    <w:p>
      <w:pPr>
        <w:pStyle w:val="21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Объемы бюджетных ассигнований на оплату поставок товаров, выполнения работ, оказания услуг для муниципальных  нужд, в том числе на капитальный ремонт и закупку оборудования, а также объемы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бюджетного учреждения) в целях оказания муниципальных услуг физическим и юридическим лицам рассчитываются не выше уровн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.00 «Общегосударственные вопрос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бюджета на 2025 год по данному разделу учтены расходы в рамках муниципальных программ «Развитие экономического потенциала Любинского городского поселения», «Развитие социально-культурной</w:t>
        <w:tab/>
        <w:t xml:space="preserve"> сферы Любинского городского поселения» в сумме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0 122,21 рублей                         ( 2026 г. – 10 925 584,13 руб., 2027 г. - 10 948 838,69 руб.), из них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1842"/>
        <w:gridCol w:w="1701"/>
      </w:tblGrid>
      <w:tr>
        <w:trPr>
          <w:trHeight w:val="40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80 122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25 58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48 838,69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ппар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32 729,8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28 026,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40 677,92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1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1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19,0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досмотр водителя (2334,0 руб/мес*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41,5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85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04,3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осмотр автомоби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ахование автомобиля (3*6600,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а (80 куб./год* 121,5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2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76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08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сиг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 ветер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технической инвентаризации по факту 2019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ие  издания, публ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нки - справки (6,25 тыс шт*0,3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ные материал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, Е-Порт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ное обеспечение (1С, Похоз.учет, Технока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5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346,6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346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346,6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96,4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71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34,8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ц.товары, запасные части, хоз.това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7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СМ   (А-92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зтовары (з-п 208512,19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839,3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839,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839,3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равка картрид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вирус Каспер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  (7  тыс.квт/год*6,60 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1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24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3 00 «Национальная безопасность и правоохранительная деятельность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на национальную безопасность и правоохранительную деятельность на 2025 год сформированы в сумме 40 000,00 рублей, на 2026 год –   40 000,00 рублей, на 2027 год – 40 000,00 рублей.  В рамках подпрограммы "Снижение рисков и смягчение последствий чрезвычайных ситуаций, участие в обеспечении общественного правопорядка и общественной безопасности Любинского городского поселения" средства будут направлены на защиту населения от последствий чрезвычайных ситуаций природного и техногенного характера,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4.00 «Национальная экономика» планируется в сумме на 2025 г. – 4 133 652,00 руб., 2026 г. – 4 000 504,00 руб., 2027 г. – 5 011 264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04.08 «Транспорт» предусмотрены расходы на 2025-2027 годы - 300 000,00 рублей в год, в рамках муниципальной подпрограммы «Обеспечение безопасности дорожного движения в Любинском городском поселении», из них на организацию транспортного обслуживан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.09 «Дорожное хозяйство (дорожные фонды)» запланированы расходы в рамках муниципальной подпрограммы «Обеспечение безопасности дорожного движения в Любинском городском поселении» на содержание автомобильных дорог</w:t>
      </w:r>
      <w:r>
        <w:rPr/>
        <w:t xml:space="preserve"> </w:t>
      </w:r>
      <w:r>
        <w:rPr>
          <w:sz w:val="28"/>
          <w:szCs w:val="28"/>
        </w:rPr>
        <w:t>предусмотрено  3 761 152,00  рублей на 2025 год, на 2026 год – 3 640 504,00 руб., на 2027 год – 4 651 264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.12 «Другие вопросы в области национальной экономики» отражает расходы в рамках муниципальной подпрограммы «Муниципальное управление и управление имуществом», кадастровые работы по формированию границ земельных участков по 60 000,00 рублей на 2025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юджете Любинского городского поселения на расходы по отрасли «Жилищно-коммунальное хозяйство» планируется в сумме 17 703 881,92 рублей на 2025 год, (2026 г – 17 809 332,68  руб., 2027 г. – 17 789 545,12 руб.), в том числе по подразделу 05.01 «Жилищное хозяйство»- 2025 год – 186 000,00 рублей, (2026-2027г. – 86 000,00 руб. в год), на содержание муниципального жилищного фонда в рамках муниципальной подпрограммы Любинского городского поселения «Обеспечением доступным и комфортным жильем и коммунальными услугами граждан Любин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 подразделу 05.02 «Коммунальное хозяйство» отражены расходы в сумме 907 500,00 рублей на 2025 год, (2026-2027 г – 495 000,00 руб. в год), из них в рамках муниципальной подпрограммы Любинского городского поселения «Обеспечением доступным и комфортным жильем и коммунальными услугами граждан Любинского городского поселения», проколы для водоотведения 2025 г – 770 000 руб. (2026-2027 г. – 370 000,00 руб. в год), приобретение люков на 2025-62 500,00 руб, 2026-2027 г. – 50 000,00 руб. в год, услуги ЖКХ 2025 г. – 75 000,00 руб, 2026-2027 годы – 75 000,00 руб. в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05.03 «Благоустройство» в рамках муниципальной подпрограммы Любинского городского поселения «Обеспечением доступным и комфортным жильем и коммунальными услугами граждан», «Формирование комфортной городской среды» предусмотрены расходы в сумме 16 371 336,36 рублей на 2025 год, (2026 г.- 16 993 842,68 руб., 2027 г.- 16 974 575,12),  в том числе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701"/>
        <w:gridCol w:w="1701"/>
      </w:tblGrid>
      <w:tr>
        <w:trPr>
          <w:trHeight w:val="3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опор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12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1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12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улич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в -автоуслу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4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ада цв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ок благ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0 152,9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 159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0 891,72</w:t>
            </w:r>
          </w:p>
        </w:tc>
      </w:tr>
      <w:tr>
        <w:trPr>
          <w:trHeight w:val="7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электроустановок и электрических линий, обслуживание уличного освещения (ООО Электрик),, вывоз снег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4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ая уборка территории (уборка мусора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 471,4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 971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 971,40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отведение , прокладка труб,копка водоотводных кюветов, переукладка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5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ля софинансирования по городской сре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кос наркосодержащих раст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тилизация бытов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05.05 «Другие вопросы в области жилищ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одпрограммы Любинского городского поселения «Обеспечением доступным и комфортным жильем и коммунальными услугами граждан» предусмотрены расходы на организацию бытового обслуживания населения на 2025 год в сумме 251 545,56 рублей, на 2026 год – 234 490,00 руб., на 2027 год- 233 970,0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7.00 «Образование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по отрасли «Образование» запланирован в общем объеме расходов на 2025 год – 450 981,32 рублей, на 2026-2027 годы – 20 000,00 руб. в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07 05 «Профессиональная подготов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подразделу 07 05 ««Профессиональная подготовка» планируется 20 000,00 рублей в 2025 году, 2026-2027 годы – 40 00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раздел 07 07  «Молодежная политика и оздоровление детей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   подразделу        «Молодежная политика и оздоровление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на осуществеление  мероприятий по работе с детьми и молодежью в  сумме 430 981,32 руб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поселения по отрасли «Культура» предусмотрены в сумме   752 257,89  рублей на 2025 год, (2026- 2027 г. – 540 000,00 руб.). По муниципальной подпрограмме «Развитие культуры Любинского город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отражены расходы на проведение культурно-массовых мероприятий на территории Любинского городского поселения на 2025 год – 320 000,00 руб. (2026-2027 г. – 240 000,0 руб.), ремонт памятников на 2025 г.- 100 000,00 руб. (2026-2027г. – 100 000,0 руб.), передача полномочий в сфере культуры – 182 257,89 руб. на 202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10.00 «Социальная политика» на 2025 год  501 538,56 рублей. На 2026-2027 год планируются в сумме 501 538,56 рублей в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10.01 «Доплата к пенсии» предусмотрены расходы на 2025 год в сумме 97 618,56 рублей. На 2026 – 2027 годы – 97 618,56 рублей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.03 «Социальное обеспечение населения» предусмотрены расходы на 2025 год в сумме 403 920,00  руб., на 2026 год в сумме 403 920,00  руб., на 2027 год в сумме 403 920,00  руб. Данные средства будут направлены на выплаты почетным гражданам в рамках муниципальной подпрограммы «Социальное обеспечение населения в Любинском городском посел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1 00 «Физическая культура и спорт»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по отрасли «Физическая культура и спорт» в рамках муниципальной подпрограммы Любинского городского поселения «Развитие физической культуры и спорта в Любинском городском поселении» на проведение спортивных мероприятий предусмотрены  на 2025 год в сумме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>170 000,00 рублей. (2026-2027г.- 140 000,0 руб.).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2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-2027 годах Любинским городским поселением бюджетные кредиты и муниципальные гарантии не предоставляются, муниципальные заимствования не осуществляются. Дефицит, профицит не планируется.</w:t>
      </w:r>
    </w:p>
    <w:p>
      <w:pPr>
        <w:pStyle w:val="ConsPlusNormal2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городского поселения</w:t>
        <w:tab/>
        <w:tab/>
        <w:tab/>
        <w:tab/>
        <w:tab/>
        <w:t>А.С.Спич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59:00Z</dcterms:created>
  <dc:creator>Bank_kl</dc:creator>
  <dc:description/>
  <cp:keywords/>
  <dc:language>en-US</dc:language>
  <cp:lastModifiedBy>Lawyer1</cp:lastModifiedBy>
  <cp:lastPrinted>2024-12-10T13:00:00Z</cp:lastPrinted>
  <dcterms:modified xsi:type="dcterms:W3CDTF">2024-12-10T07:02:00Z</dcterms:modified>
  <cp:revision>27</cp:revision>
  <dc:subject/>
  <dc:title>Пояснительная записка</dc:title>
</cp:coreProperties>
</file>