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Люб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подходы к формированию бюджета 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Любинского городского поселения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 год и на плановый период 2026 и 2027 годов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Формирование бюджета Любинского городского поселения на 2025 год и</w:t>
      </w:r>
    </w:p>
    <w:p>
      <w:pPr>
        <w:pStyle w:val="Normal"/>
        <w:jc w:val="both"/>
        <w:rPr/>
      </w:pPr>
      <w:r>
        <w:rPr>
          <w:sz w:val="28"/>
          <w:szCs w:val="28"/>
        </w:rPr>
        <w:t>на плановый период 2026 и 2027 годов осуществлялось с учетом создания условий реализации всех мероприятий приоритетных национальных проектов, что в конечном итоге будет способствовать созданию благоприятных условий жизни населения.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бюджетной и налоговой политики  являются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и финансовой устойчивости бюджета поселения в условиях ограниченности его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коснительное соблюдение ограничений допустимого уровня дефицита бюджета поселения, установленных бюджетным законодательством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держивание роста расходов бюджета поселения с учетом повышения их эффективности, минимизация кредиторской задолженности бюджета поселения и недопущение просроченной кредиторской задолженности бюджета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 на содержание органов местного самоуправления Любинского городского поселения Любинского муниципального района, в том числе за счет совершенствования их 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существления закупок товаров, работ, услуг для обеспечения нужд Любинского городского поселения Любинского муниципального района, исключение фактов заключения контрактов с недобросовестными поставщиками (подрядчиками, исполнителя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, в том числе за счет бюджетных ассигнований дорожного фонда Любинского городского поселения Любинского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и прозрачности информации об управлении общественными финансами Любинского городского поселения Люби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лгосрочной сбалансированности и финансовой устойчивости бюджета поселения в условиях ограниченности его доходных источ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налоговой грамотности и информированности населения о сроках уплаты налоговых платежей.</w:t>
      </w:r>
    </w:p>
    <w:p>
      <w:pPr>
        <w:pStyle w:val="Normal"/>
        <w:rPr>
          <w:sz w:val="10"/>
          <w:szCs w:val="10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1.     Доходы  бюджета Любинского городского поселения </w:t>
      </w:r>
    </w:p>
    <w:p>
      <w:pPr>
        <w:pStyle w:val="Normal"/>
        <w:ind w:left="7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бюджета Любинского городского поселения сформированы в соответствии с налоговым и бюджетным законодательством, действующим на момент составления бюджета, а также основными направлениями налоговой политики Российской Федерации, предусматривающими внесение изменений и дополнений в законодательство о налогах и сборах, вступающих в действие с 2025 года и с учетом динамики поступления доходов в 2022-2024 годах, ожидаемого исполнения за 2024 год и особенностей налогообложения отдельных объектов. При расчете доходов на 2025 год и на плановый период 2026 и 2027 годов применяется различный подход к каждому виду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Любинского городского поселения по доходам сформиров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: - 2025 год в объеме 34 532 433,90 рублей, в том числе объем по собственным доходам составляет  26 188 779,5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6 год в объеме 34 498 420,37 рублей, в том числе объем по собственным доходам составляет 26 989 131,5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5 год в объеме 36 473 880,37 рублей, в том числе объем по собственным доходам составляет  28 964 591,57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числен: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год в размере 17 006 090,00 рублей исходя из ожидаемой оценки поступлений в 2024 году. В структуре налоговых и неналоговых доходов этот налог занимает  49,25 %.</w:t>
      </w:r>
    </w:p>
    <w:p>
      <w:pPr>
        <w:pStyle w:val="Normal"/>
        <w:jc w:val="both"/>
        <w:rPr/>
      </w:pPr>
      <w:r>
        <w:rPr>
          <w:sz w:val="28"/>
          <w:szCs w:val="28"/>
        </w:rPr>
        <w:t>- 2026 год в размере   18 013 09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2026 год в размере  18 973 7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Российской Федерации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szCs w:val="28"/>
        </w:rPr>
        <w:tab/>
        <w:t>Налог на акцизы</w:t>
      </w:r>
      <w:r>
        <w:rPr/>
        <w:t xml:space="preserve"> </w:t>
      </w:r>
      <w:r>
        <w:rPr>
          <w:sz w:val="28"/>
          <w:szCs w:val="28"/>
        </w:rPr>
        <w:t xml:space="preserve">по подакцизным товарам (продукции), производимым </w:t>
      </w:r>
    </w:p>
    <w:p>
      <w:pPr>
        <w:pStyle w:val="Normal"/>
        <w:rPr/>
      </w:pPr>
      <w:r>
        <w:rPr>
          <w:sz w:val="28"/>
          <w:szCs w:val="28"/>
        </w:rPr>
        <w:t>на территории Российской Федерации исчислен:</w:t>
      </w:r>
    </w:p>
    <w:p>
      <w:pPr>
        <w:pStyle w:val="Normal"/>
        <w:rPr/>
      </w:pPr>
      <w:r>
        <w:rPr>
          <w:sz w:val="28"/>
          <w:szCs w:val="28"/>
        </w:rPr>
        <w:t>- на 2025  год в размере 3 761 152,00 рублей,</w:t>
      </w:r>
    </w:p>
    <w:p>
      <w:pPr>
        <w:pStyle w:val="Normal"/>
        <w:rPr/>
      </w:pPr>
      <w:r>
        <w:rPr>
          <w:sz w:val="28"/>
          <w:szCs w:val="28"/>
        </w:rPr>
        <w:t>- на 2026  год в размере 3 640 504,00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2027  год в размере 4 651 264,00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>В структуре налоговых и неналоговых доходов этот налог занимает 12,75 %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исчислен исходя  из ожидаемой прибыли налогоплатель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 2025 год   -   286 000,00 руб.,     2026 год   -  290 000,00 руб.,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27 год -  294 000,00 рублей, в структуре налоговых и неналоговых доходов этот налог занимает 0,81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исчислен на 2025 год в размере        1 093 000,00 рублей, в структуре  налоговых и неналоговых доходов этот налог занимает 4,99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6 год в размере 1 093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7 год в размере 1 093 000,00 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исчислен исходя из общей площади земель за вычетом площадей, которые не подлежат налогообложению – овраги, кустарники, солонцы и за минусом предоставленных льгот. Планируется получить в 2025 году 1 548 000,00 рублей. В структуре налоговых и неналоговых доходов этот налог занимает 4,48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6 год в размере 1 548 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7 год в размере 1 548 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, получаемые в виде арендной платы за земельные участ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которые не разгранич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объём поступлений рассчитан от фактически заключённых договоров аренды на 2025 год и установленным нормативом отчислений в бюджет поселения 50% и составляет 496 293,17 рублей. В структуре налоговых и неналоговых доходов этот доход занимает 1,44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2026 – 2027 год в размере  496 293,17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продажи земельных участков, государственная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торые не разграничена и которые расположены в граница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, получаемые от продажи земельных участков, установленным нормативом отчислений в бюджет поселения 50 %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- 2027  год в размере  20 000,00 рублей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, получаемые от продажи земельных участков, установленным нормативом отчислений в бюджет поселения 100 % - на 2025 год в размере  240 000,00 рублей, на 2026-2027 годы – 150 000,00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муниципальной собственности поселения объем поступлений рассчитан с учетом фактически заключенных договоров аренды установленным нормативом отчислений в бюджет поселения 100 %</w:t>
      </w:r>
    </w:p>
    <w:p>
      <w:pPr>
        <w:pStyle w:val="Normal"/>
        <w:jc w:val="both"/>
        <w:rPr/>
      </w:pPr>
      <w:r>
        <w:rPr>
          <w:sz w:val="28"/>
          <w:szCs w:val="28"/>
        </w:rPr>
        <w:t>- на 2025 - 2027 годы в размере 1 738 244,40 рублей в год, в структуре налоговых и неналоговых доходов этот налог занимает 5,0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бюдже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2025 год составят  8 343 654,33  рублей;</w:t>
      </w:r>
    </w:p>
    <w:p>
      <w:pPr>
        <w:pStyle w:val="Normal"/>
        <w:rPr/>
      </w:pPr>
      <w:r>
        <w:rPr>
          <w:sz w:val="28"/>
          <w:szCs w:val="28"/>
        </w:rPr>
        <w:t>- 2026 год  в размере  7 509 288,80 рублей;</w:t>
      </w:r>
    </w:p>
    <w:p>
      <w:pPr>
        <w:pStyle w:val="Normal"/>
        <w:rPr/>
      </w:pPr>
      <w:r>
        <w:rPr>
          <w:sz w:val="28"/>
          <w:szCs w:val="28"/>
        </w:rPr>
        <w:t>- 2027 год в размере  7 509 288,8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9"/>
        <w:gridCol w:w="1789"/>
        <w:gridCol w:w="1759"/>
        <w:gridCol w:w="2146"/>
      </w:tblGrid>
      <w:tr>
        <w:trPr>
          <w:trHeight w:val="426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742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 343 654,3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9 288,8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509 288,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sz w:val="28"/>
          <w:szCs w:val="28"/>
        </w:rPr>
        <w:t>Расходы бюджета Любинского городского поселения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Любинского городского поселения на 2025 год планируются в объеме 34 532 433,9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6 год в размере 33 635 959,3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7 год в размере 34 650 186,37  рублей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 ассигнований предусмотрены по программно-целевому методу планирования в виде муниципальных программ, направленных на достижение целей и реализацию приоритетов, установленных Программой социально-экономического развития Любинского городского посе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бюджета Любинского городского поселения на исполнение расходных обязательств Любинского городского поселения производилось согласно утвержденной методике планирования бюджетных ассигнований бюджета Любинского городского поселения с использованием реестра расходных обязательств Любинского городского поселения.</w:t>
      </w:r>
    </w:p>
    <w:p>
      <w:pPr>
        <w:pStyle w:val="21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Объемы бюджетных ассигнований на оплату поставок товаров, выполнения работ, оказания услуг для муниципальных  нужд, в том числе на капитальный ремонт и закупку оборудования, а также объемы бюджетных ассигнований на закупку товаров, работ и услуг для муниципальных нужд (за исключением бюджетных ассигнований для обеспечения выполнения функций бюджетного учреждения) в целях оказания муниципальных услуг физическим и юридическим лицам рассчитываются не выше уровня текуще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.00 «Общегосударственные вопросы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бюджета на 2025 год по данному разделу учтены расходы в рамках муниципальных программ «Развитие экономического потенциала Любинского городского поселения», «Развитие социально-культурной</w:t>
        <w:tab/>
        <w:t xml:space="preserve"> сферы Любинского городского поселения» в сумме 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0 122,21 рублей                         ( 2026 г. – 10 925 584,13 руб., 2027 г. - 10 948 838,69 руб.), из них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1"/>
        <w:gridCol w:w="1842"/>
        <w:gridCol w:w="1701"/>
      </w:tblGrid>
      <w:tr>
        <w:trPr>
          <w:trHeight w:val="40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прав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780 122,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25 584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948 838,69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ппара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32 729,83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 728 026,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740 677,92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н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19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19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19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8,00</w:t>
            </w:r>
          </w:p>
        </w:tc>
      </w:tr>
      <w:tr>
        <w:trPr>
          <w:trHeight w:val="4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досмотр водителя (2334,0 руб/мес*1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41,55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85,7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104,3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хосмотр автомоб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рахование автомобиля (3*6600,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800,0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а (80 куб./год* 121,56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52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77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508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жарная сигнализа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ерв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т ветер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ценка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технической инвентаризации по факту 2019 г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ие  издания, публ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нки - справки (6,25 тыс шт*0,32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ные материал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, Е-Порт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граммное обеспечение (1С, Похоз.учет, Технока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46,6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46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 346,6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496,44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71,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234,8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нц.товары, запасные части, хоз.това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7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 7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СМ   (А-92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монт автомоби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зтовары (з-п 208512,19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39,32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39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839,3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равка картрид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вирус Касперск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энергия  (7  тыс.квт/год*6,60 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1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6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24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3 00 «Национальная безопасность и правоохранительная деятельность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на национальную безопасность и правоохранительную деятельность на 2025 год сформированы в сумме 40 000,00 рублей, на 2026 год –   40 000,00 рублей, на 2027 год – 40 000,00 рублей.  В рамках подпрограммы "Снижение рисков и смягчение последствий чрезвычайных ситуаций, участие в обеспечении общественного правопорядка и общественной безопасности Любинского городского поселения" средства будут направлены на защиту населения от последствий чрезвычайных ситуаций природного и техногенного характера, пожарную безопас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.00 «Национальная экономика» планируется в сумме на 2025 г. – 4 133 652,00 руб., 2026 г. – 4 000 504,00 руб., 2027 г. – 5 011 264,00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04.08 «Транспорт» предусмотрены расходы на 2025-2027 годы - 300 000,00 рублей в год, в рамках муниципальной подпрограммы «Обеспечение безопасности дорожного движения в Любинском городском поселении», из них на организацию транспортного обслужив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09 «Дорожное хозяйство (дорожные фонды)» запланированы расходы в рамках муниципальной подпрограммы «Обеспечение безопасности дорожного движения в Любинском городском поселении» на содержание автомобильных дорог</w:t>
      </w:r>
      <w:r>
        <w:rPr/>
        <w:t xml:space="preserve"> </w:t>
      </w:r>
      <w:r>
        <w:rPr>
          <w:sz w:val="28"/>
          <w:szCs w:val="28"/>
        </w:rPr>
        <w:t>предусмотрено  3 761 152,00  рублей на 2025 год, на 2026 год – 3 640 504,00 руб., на 2027 год – 4 651 264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4.12 «Другие вопросы в области национальной экономики» отражает расходы в рамках муниципальной подпрограммы «Муниципальное управление и управление имуществом», кадастровые работы по формированию границ земельных участков по 60 000,00 рублей на 2025-202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юджете Любинского городского поселения на расходы по отрасли «Жилищно-коммунальное хозяйство» планируется в сумме 17 703 881,92 рублей на 2025 год, (2026 г – 17 809 332,68  руб., 2027 г. – 17 789 545,12 руб.), в том числе по подразделу 05.01 «Жилищное хозяйство»- 2025 год – 186 000,00 рублей, (2026-2027г. – 86 000,00 руб. в год), на содержание муниципального жилищного фонда в рамках муниципальной подпрограммы Любинского городского поселения «Обеспечением доступным и комфортным жильем и коммунальными услугами граждан Любинского город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о подразделу 05.02 «Коммунальное хозяйство» отражены расходы в сумме 907 500,00 рублей на 2025 год, (2026-2027 г – 495 000,00 руб. в год), из них в рамках муниципальной подпрограммы Любинского городского поселения «Обеспечением доступным и комфортным жильем и коммунальными услугами граждан Любинского городского поселения», проколы для водоотведения 2025 г – 770 000 руб. (2026-2027 г. – 370 000,00 руб. в год), приобретение люков на 2025-62 500,00 руб, 2026-2027 г. – 50 000,00 руб. в год, услуги ЖКХ 2025 г. – 75 000,00 руб, 2026-2027 годы – 75 000,00 руб. в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дразделу 05.03 «Благоустройство» в рамках муниципальной подпрограммы Любинского городского поселения «Обеспечением доступным и комфортным жильем и коммунальными услугами граждан», «Формирование комфортной городской среды» предусмотрены расходы в сумме 16 371 336,36 рублей на 2025 год, (2026 г.- 16 993 842,68 руб., 2027 г.- 16 974 575,12),  в том числе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59"/>
        <w:gridCol w:w="1701"/>
        <w:gridCol w:w="1701"/>
      </w:tblGrid>
      <w:tr>
        <w:trPr>
          <w:trHeight w:val="39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опор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712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12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712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щение улично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в -автоуслуг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4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ада цв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3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ок благоустрой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0 152,96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70 159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50 891,72</w:t>
            </w:r>
          </w:p>
        </w:tc>
      </w:tr>
      <w:tr>
        <w:trPr>
          <w:trHeight w:val="75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монт электроустановок и электрических линий, обслуживание уличного освещения (ООО Электрик),, вывоз снег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 000,00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5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ая уборка территории (уборка мусор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6 471,4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971,4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 971,40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одоотведение , прокладка труб,копка водоотводных кюветов, переукладка труб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</w:tr>
      <w:tr>
        <w:trPr>
          <w:trHeight w:val="5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ля софинансирования по городской сре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,00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кос наркосодержащих раст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тилизация бытовых отход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дразделу 05.05 «Другие вопросы в области жилищ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го хозяй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одпрограммы Любинского городского поселения «Обеспечением доступным и комфортным жильем и коммунальными услугами граждан» предусмотрены расходы на организацию бытового обслуживания населения на 2025 год в сумме 251 545,56 рублей, на 2026 год – 234 490,00 руб., на 2027 год- 233 970,00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.00 «Образование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по отрасли «Образование» запланирован в общем объеме расходов на 2025 год – 450 981,32 рублей, на 2026-2027 годы – 20 000,00 руб. в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 07 05 «Профессиональная подготов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по подразделу 07 05 ««Профессиональная подготовка» планируется 20 000,00 рублей в 2025 году, 2026-2027 годы – 40 000,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раздел 07 07  «Молодежная политика и оздоровление детей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   подразделу        «Молодежная политика и оздоровление дете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на осуществеление  мероприятий по работе с детьми и молодежью в  сумме 430 981,32 руб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бюджета поселения по отрасли «Культура» предусмотрены в сумме   752 257,89  рублей на 2025 год, (2026- 2027 г. – 540 000,00 руб.). По муниципальной подпрограмме «Развитие культуры Любинского город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отражены расходы на проведение культурно-массовых мероприятий на территории Любинского городского поселения на 2025 год – 320 000,00 руб. (2026-2027 г. – 240 000,0 руб.), ремонт памятников на 2025 г.- 100 000,00 руб. (2026-2027г. – 100 000,0 руб.), передача полномочий в сфере культуры – 182 257,89 руб. на 2025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10.00 «Социальная политика» на 2025 год  501 538,56 рублей. На 2026-2027 год планируются в сумме 501 538,56 рублей в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зделу 10.01 «Доплата к пенсии» предусмотрены расходы на 2025 год в сумме 97 618,56 рублей. На 2026 – 2027 годы – 97 618,56 рублей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.03 «Социальное обеспечение населения» предусмотрены расходы на 2025 год в сумме 403 920,00  руб., на 2026 год в сумме 403 920,00  руб., на 2027 год в сумме 403 920,00  руб. Данные средства будут направлены на выплаты почетным гражданам в рамках муниципальной подпрограммы «Социальное обеспечение населения в Любинском городском поселе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11 00 «Физическая культура и спорт»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по отрасли «Физическая культура и спорт» в рамках муниципальной подпрограммы Любинского городского поселения «Развитие физической культуры и спорта в Любинском городском поселении» на проведение спортивных мероприятий предусмотрены  на 2025 год в сумме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>170 000,00 рублей. (2026-2027г.- 140 000,0 руб.).</w:t>
      </w:r>
    </w:p>
    <w:p>
      <w:pPr>
        <w:pStyle w:val="ConsPlusNormal2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2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-2027 годах Любинским городским поселением бюджетные кредиты и муниципальные гарантии не предоставляются, муниципальные заимствования не осуществляются. Дефицит, профицит не планируется.</w:t>
      </w:r>
    </w:p>
    <w:p>
      <w:pPr>
        <w:pStyle w:val="ConsPlusNormal2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Главы городского поселения</w:t>
        <w:tab/>
        <w:tab/>
        <w:tab/>
        <w:tab/>
        <w:tab/>
        <w:t>А.С.Спич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59:00Z</dcterms:created>
  <dc:creator>Bank_kl</dc:creator>
  <dc:description/>
  <cp:keywords/>
  <dc:language>en-US</dc:language>
  <cp:lastModifiedBy>Finansist</cp:lastModifiedBy>
  <cp:lastPrinted>2024-11-07T15:12:00Z</cp:lastPrinted>
  <dcterms:modified xsi:type="dcterms:W3CDTF">2024-11-07T09:14:00Z</dcterms:modified>
  <cp:revision>26</cp:revision>
  <dc:subject/>
  <dc:title>Пояснительная записка</dc:title>
</cp:coreProperties>
</file>