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Любин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Люб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 на 2025 год 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«  » декабря 2024 года №__                </w:t>
      </w:r>
    </w:p>
    <w:p>
      <w:pPr>
        <w:pStyle w:val="TextBody"/>
        <w:spacing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>полномочий органов местного самоуправления Любинского город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;</w:t>
      </w:r>
    </w:p>
    <w:p>
      <w:pPr>
        <w:pStyle w:val="Normal"/>
        <w:jc w:val="both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Размер иных межбюджетных трансфертов на </w:t>
      </w:r>
      <w:r>
        <w:rPr>
          <w:sz w:val="28"/>
          <w:szCs w:val="28"/>
        </w:rPr>
        <w:t xml:space="preserve">создание условий для организации досуга и обеспечения жителей поселения услугами организаций культуры (далее – иные межбюджетные трансферты на организацию мероприятий в сфере культуры)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Р)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К – размер иных межбюджетных трансфертов на</w:t>
      </w:r>
      <w:r>
        <w:rPr>
          <w:sz w:val="28"/>
          <w:szCs w:val="28"/>
        </w:rPr>
        <w:t xml:space="preserve"> 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>по состоянию на 01.01.2025 года, участвующих в мероприятиях в сфере культуры, равный 0,01.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М = (С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>, гд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год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фонд оплаты труда специалистов по молодежной политике на 2025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Кс - количество ставок по молодежной политике на 2025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мер иных межбюджетных трансфертов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 рассчитывается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ные межбюджетные трансферты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 поселения на 2025 год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ый норматив обеспечения выполнения полномочий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 поселения на 2025 год, равный 1 рубль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сумма расходов на выполнение полномочий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границах Любинского городского поселения Любинского муниципального района Омской области поселения на 2025 год, 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+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, 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1 – расходы на услуги связи на 2025 год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 – расходы на приобретение канцелярских принадлежностей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ей Любинского городского поселения Любинского муниципального района 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органами местного самоуправления Любинского муниципального района Омской области условий соглашения о передаче им осуществления части полномочий поселения Администрация Любинского городского поселения Любинского муниципального района Омской области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16:00Z</dcterms:created>
  <dc:creator>ЛТС</dc:creator>
  <dc:description/>
  <cp:keywords/>
  <dc:language>en-US</dc:language>
  <cp:lastModifiedBy>Finansist</cp:lastModifiedBy>
  <cp:lastPrinted>2022-11-17T11:42:00Z</cp:lastPrinted>
  <dcterms:modified xsi:type="dcterms:W3CDTF">2024-11-07T08:58:00Z</dcterms:modified>
  <cp:revision>20</cp:revision>
  <dc:subject/>
  <dc:title>6 Приложение №6 Случаи и порядок предоставления межбюджетных трансфертов в 2011 году</dc:title>
</cp:coreProperties>
</file>